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Справка для преподавателя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Чтобы начать работу с программой, нужно запустить файл </w:t>
      </w:r>
      <w:r>
        <w:rPr>
          <w:b/>
          <w:bCs/>
          <w:sz w:val="32"/>
          <w:szCs w:val="32"/>
        </w:rPr>
        <w:t>Электронный учебник.exe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Откроется окно приветствия и ввода пароля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448175" cy="63627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sz w:val="32"/>
          <w:szCs w:val="32"/>
        </w:rPr>
        <w:t xml:space="preserve">Чтобы зайти в режим редактирования учебника, нужно ввести пароль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Имя пользователя произвольное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Это окно режима редактирования. Слева расположено дерево-список материалов учебника (документы, программы, видео и прочее). Правая часть служит для просмотра HTML страниц внутри учебника. Если в списке выбран HTML файл, то он будет отображен в правом окошке. Если выбрано что-то другое, то в правой части будет находиться краткий анонс учебника (название, авторы, дисциплина).</w:t>
        <w:br/>
        <w:br/>
        <w:t xml:space="preserve">Чтобы </w:t>
      </w:r>
      <w:r>
        <w:rPr>
          <w:b/>
          <w:bCs/>
          <w:sz w:val="32"/>
          <w:szCs w:val="32"/>
        </w:rPr>
        <w:t>запустить</w:t>
      </w:r>
      <w:r>
        <w:rPr>
          <w:sz w:val="32"/>
          <w:szCs w:val="32"/>
        </w:rPr>
        <w:t xml:space="preserve"> программу, видео или открыть файл из списка, просто </w:t>
      </w:r>
      <w:r>
        <w:rPr>
          <w:b/>
          <w:bCs/>
          <w:sz w:val="32"/>
          <w:szCs w:val="32"/>
        </w:rPr>
        <w:t>дважды щелкните</w:t>
      </w:r>
      <w:r>
        <w:rPr>
          <w:sz w:val="32"/>
          <w:szCs w:val="32"/>
        </w:rPr>
        <w:t xml:space="preserve"> на него.</w:t>
        <w:br/>
        <w:br/>
        <w:t xml:space="preserve">Чтобы </w:t>
      </w:r>
      <w:r>
        <w:rPr>
          <w:b/>
          <w:bCs/>
          <w:sz w:val="32"/>
          <w:szCs w:val="32"/>
        </w:rPr>
        <w:t>переименовать</w:t>
      </w:r>
      <w:r>
        <w:rPr>
          <w:sz w:val="32"/>
          <w:szCs w:val="32"/>
        </w:rPr>
        <w:t xml:space="preserve"> папку (урок) или любой файл из списка, </w:t>
      </w:r>
      <w:r>
        <w:rPr>
          <w:b/>
          <w:bCs/>
          <w:sz w:val="32"/>
          <w:szCs w:val="32"/>
        </w:rPr>
        <w:t>щелкните по нему один раз</w:t>
      </w:r>
      <w:r>
        <w:rPr>
          <w:sz w:val="32"/>
          <w:szCs w:val="32"/>
        </w:rPr>
        <w:t xml:space="preserve"> и подождите несколько секунд.</w:t>
        <w:br/>
        <w:br/>
        <w:t xml:space="preserve">Чтобы </w:t>
      </w:r>
      <w:r>
        <w:rPr>
          <w:b/>
          <w:bCs/>
          <w:sz w:val="32"/>
          <w:szCs w:val="32"/>
        </w:rPr>
        <w:t>добавить</w:t>
      </w:r>
      <w:r>
        <w:rPr>
          <w:sz w:val="32"/>
          <w:szCs w:val="32"/>
        </w:rPr>
        <w:t xml:space="preserve"> материал к учебнику, нужно </w:t>
      </w:r>
      <w:r>
        <w:rPr>
          <w:b/>
          <w:bCs/>
          <w:sz w:val="32"/>
          <w:szCs w:val="32"/>
        </w:rPr>
        <w:t>щелкнуть правой кнопкой</w:t>
      </w:r>
      <w:r>
        <w:rPr>
          <w:sz w:val="32"/>
          <w:szCs w:val="32"/>
        </w:rPr>
        <w:t xml:space="preserve"> на дерево-список. Откроется контекстное меню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828925" cy="214312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обавить урок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оздаст папку-категорию. Вам нужно будет указать название урока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нимание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оздавать урок (папку) можно только щелкая на другую папку - корневую, которая назваетс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атериалы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или другие уро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обавить HTML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добавляет к уроку (папке) HTML-страницу. При нажатии на эту кнопку, откроется окно с выбором файла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438775" cy="402907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Снизу есть поле </w:t>
      </w:r>
      <w:r>
        <w:rPr>
          <w:b/>
          <w:bCs/>
          <w:sz w:val="32"/>
          <w:szCs w:val="32"/>
        </w:rPr>
        <w:t>"Тип файлов"</w:t>
      </w:r>
      <w:r>
        <w:rPr>
          <w:sz w:val="32"/>
          <w:szCs w:val="32"/>
        </w:rPr>
        <w:t>. Дело в том, что такие файлы могут отличаться по форматам - HTML и HTM. Программе нужно точно знать формат файла, который нужно загрузить. Поэтому, если программа не находит файл HTML, а он точно есть, то нужно переключить тип файла на другой.</w:t>
      </w:r>
    </w:p>
    <w:p>
      <w:pPr>
        <w:pStyle w:val="Normal"/>
        <w:rPr>
          <w:sz w:val="32"/>
          <w:szCs w:val="32"/>
          <w:lang w:val="en-US"/>
        </w:rPr>
      </w:pPr>
      <w:r>
        <w:rPr>
          <w:lang w:val="en-US" w:eastAsia="en-US"/>
        </w:rPr>
        <w:drawing>
          <wp:inline distT="0" distB="0" distL="0" distR="0">
            <wp:extent cx="4581525" cy="142875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йдите нужный файл. Программа попросит указать для него имя. После этого он появится в списке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обавить программу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добавляет к уроку (папке) программу. При нажатии на эту кнопку, откроется окно с выбором файла. Работает аналогично добавлению HTM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обавить PDF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добавляет к уроку (папке) PDF-файл. При нажатии на эту кнопку, откроется окно с выбором файла. Работает аналогично добавлению HTM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обавить WORD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добавляет к уроку (папке) WORD-файл. При нажатии на эту кнопку, откроется окно с выбором файла. Работает аналогично добавлению HTML. Аналогично нужно указать тип файла (новый .DOCX у Word 2007 и выше или старый .DOC)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457700" cy="132397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обавить видео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добавляет к уроку (папке) видео-файл. При нажатии на эту кнопку, откроется окно с выбором файла. Работает аналогично добавлению HTM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обавить звук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добавляет к уроку (папке) звук. При нажатии на эту кнопку, откроется окно с выбором файла. Работает аналогично добавлению HTM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Удалить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удаляет файл или урок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  <w:t>Кнопки сверху: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Редактировать обложку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ткрывает окно, где можно отредактировать название учебника, авторов и дисциплину. Если их изменить, изменится и окно приветсвия программы (там, где вводится пароль). Пароль на редактирование тоже изменяется тут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Добавить тест </w:t>
      </w:r>
      <w:r>
        <w:rPr>
          <w:sz w:val="32"/>
          <w:szCs w:val="32"/>
        </w:rPr>
        <w:t>открывает окно управления тестами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905375" cy="626745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В этом окне находятся 2 кнопки (создание и удаление теста) и список уже созданных тестов. Кнопка </w:t>
      </w:r>
      <w:r>
        <w:rPr>
          <w:b/>
          <w:bCs/>
          <w:sz w:val="32"/>
          <w:szCs w:val="32"/>
        </w:rPr>
        <w:t>добавить тест</w:t>
      </w:r>
      <w:r>
        <w:rPr>
          <w:sz w:val="32"/>
          <w:szCs w:val="32"/>
        </w:rPr>
        <w:t xml:space="preserve"> ведет в режим создания теста.</w:t>
        <w:br/>
        <w:br/>
        <w:t>Программа попросит вас ввести название теста и количество вопросов.</w:t>
        <w:br/>
        <w:br/>
        <w:t>После этого появится окно с добавлением вопросов в тест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947410" cy="2753360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40"/>
        <w:jc w:val="both"/>
        <w:rPr/>
      </w:pPr>
      <w:r>
        <w:rPr>
          <w:sz w:val="32"/>
          <w:szCs w:val="32"/>
        </w:rPr>
        <w:t xml:space="preserve">В этом окне сверху показан номер вопроса. В соответствующих полях вводятся вопросы и варианты ответов, затем галочкой (справа) отмечается правильный ответ. После ввода вопроса и ответов, нажмите кнопку </w:t>
      </w:r>
      <w:r>
        <w:rPr>
          <w:b/>
          <w:bCs/>
          <w:sz w:val="32"/>
          <w:szCs w:val="32"/>
        </w:rPr>
        <w:t>Добавить</w:t>
      </w:r>
      <w:r>
        <w:rPr>
          <w:sz w:val="32"/>
          <w:szCs w:val="32"/>
        </w:rPr>
        <w:t>. Вопрос будет добавлен в тест и программа передет к добавлению следующего вопроса, пока не добавит все (столько, сколько вы указали).</w:t>
        <w:br/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Альтернативный метод добавления материалов в учебник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Можно копировать нужные файлы (HTML, Word, программы, т.д.) и папки напрямую в папку Материалы, которая находится вместе с запуском программы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946140" cy="2265680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сто скопируйте нужные папки, видео и программы, после этого запустите программу и в списке материалов учебника появится все то, что вы туда скопировали. Аналогичным образом работает удаление и переименование файлов.</w:t>
        <w:br/>
        <w:br/>
        <w:t>Это полезно, когда нужно скопировать программу, которая занимает много места на жестком диске. Лучше и быстрее добавлять ее в учебник таким методом прямого копирования.</w:t>
        <w:br/>
        <w:br/>
      </w:r>
      <w:r>
        <w:rPr>
          <w:b/>
          <w:bCs/>
          <w:sz w:val="32"/>
          <w:szCs w:val="32"/>
        </w:rPr>
        <w:t>Внимание: тесты нужно добавлять только через режим редактирования в программе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Если произошла какая-то ошибка, попробуйте просто перезапустить программу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12:00Z</dcterms:created>
  <dc:creator>admin</dc:creator>
  <dc:description/>
  <cp:keywords/>
  <dc:language>en-US</dc:language>
  <cp:lastModifiedBy>student</cp:lastModifiedBy>
  <dcterms:modified xsi:type="dcterms:W3CDTF">2014-05-20T06:28:00Z</dcterms:modified>
  <cp:revision>3</cp:revision>
  <dc:subject/>
  <dc:title/>
</cp:coreProperties>
</file>